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Резолюц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аучно-практического семинар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Возможности адаптации к климатическим изменениям в Алтае-Саянском экорегион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еминар состоялся 31 мая – 3 июня в г. Барнаул (Парк-отель «Лесные дали»). В его работе приняли участие 40 специалистов, представляющих 10 научно-исследовательских организаций, 3 ВУЗа, 6 особо охраняемых природных территорий Алтае-Саянского экорегиона,  Проекты ПРООН/ГЭФ/МКИ в Алтае-Саянах и Коми, Всемирный фонд природы, Программу развития ООН (Казахстан), 2 НПО и средства массовой информации.</w:t>
      </w:r>
    </w:p>
    <w:p>
      <w:pPr>
        <w:pStyle w:val="Normal"/>
        <w:jc w:val="both"/>
        <w:rPr/>
      </w:pPr>
      <w:r>
        <w:rPr/>
        <w:t>Участники семинара,</w:t>
      </w:r>
    </w:p>
    <w:p>
      <w:pPr>
        <w:pStyle w:val="Normal"/>
        <w:jc w:val="both"/>
        <w:rPr/>
      </w:pPr>
      <w:r>
        <w:rPr/>
        <w:t>обсудив Оценочный доклад «Изменение климата и его воздействие на экосистемы, население и хозяйство российской части Алтае-Саянского экорегиона», а также целевую основу Стратегии (Концепции) адаптации к климатическим изменениям российской части АСЭ,</w:t>
      </w:r>
    </w:p>
    <w:p>
      <w:pPr>
        <w:pStyle w:val="Normal"/>
        <w:jc w:val="both"/>
        <w:rPr/>
      </w:pPr>
      <w:r>
        <w:rPr/>
        <w:t>ознакомившись с опытом разработки Концепции адаптации Республики Казахстан к изменению климата,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Считать Оценочный доклад «Изменение климата и его воздействие на экосистемы, население и хозяйство российской части Алтае-Саянского экорегиона» исходной информационной основой для разработки Концепции адаптации к климатическим изменениям в российской части АСЭ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Дополнить информацию, представленную в Оценочном докладе, региональной детализацией климатической модели и проекций растительного покрова, уточнением уязвимых видов и экосистем, региональными медико-географическими и биоклиматическими аспектами климатических изменений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осить Алтайский государственный университет, Горно-Алтайский государственный университет, Институт водных и экологических проблем СО РАН, Институт леса СО РАН, Центрально-Сибирский ботанический сад СО РАН и ООПТ предоставить материалы по этим разделам для разработки Концепции адаптации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осить ВНИИГМИ МЦД и Западно-Сибирское управление ЦГМС представить информацию об ОГМЯ в АСЭ для разработки Концепции адаптации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нять за основу целевую основу Концепции адаптации, приведенную в Приложении 1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оздать координационный комитет по разработке Концепции адаптации к климатическим изменениям в российской части АСЭ (Приложение 2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добрить в целом Стратегии сохранения алтайского горного барана, сокола-балобана, монгольского сурка в условиях изменения климата и рекомендовать их использование при разработке Концепции адаптации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Участники семинара выражают благодарность Проекту ПРООН/ГЭФ/МКИ «Сохранение биоразнообразия в российской части Алтае-Саянского экорегиона» и НП «Алтае-Саянское горное партнерство» за организационную и финансовую поддержку данного мероприятия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29:00Z</dcterms:created>
  <dc:creator>Tatjana Yashina</dc:creator>
  <dc:description/>
  <cp:keywords/>
  <dc:language>en-US</dc:language>
  <cp:lastModifiedBy>Tatjana Yashina</cp:lastModifiedBy>
  <dcterms:modified xsi:type="dcterms:W3CDTF">2011-06-06T04:55:00Z</dcterms:modified>
  <cp:revision>4</cp:revision>
  <dc:subject/>
  <dc:title/>
</cp:coreProperties>
</file>