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учная продукция запове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статей на одного научного сотрудника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05"/>
        <w:gridCol w:w="1206"/>
        <w:gridCol w:w="1205"/>
        <w:gridCol w:w="1206"/>
        <w:gridCol w:w="1206"/>
      </w:tblGrid>
      <w:tr>
        <w:trPr>
          <w:trHeight w:val="63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 мес</w:t>
            </w:r>
          </w:p>
        </w:tc>
      </w:tr>
      <w:tr>
        <w:trPr>
          <w:trHeight w:val="80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чные стать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040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pt;margin-top:9.9pt;width:402pt;height:269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1556192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ы о научном сотрудничеств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05"/>
        <w:gridCol w:w="1206"/>
        <w:gridCol w:w="1205"/>
        <w:gridCol w:w="1206"/>
        <w:gridCol w:w="1206"/>
      </w:tblGrid>
      <w:tr>
        <w:trPr>
          <w:trHeight w:val="63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 мес</w:t>
            </w:r>
          </w:p>
        </w:tc>
      </w:tr>
      <w:tr>
        <w:trPr>
          <w:trHeight w:val="80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800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0pt;margin-top:4.65pt;width:389.6pt;height:257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94968611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о студент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205"/>
        <w:gridCol w:w="1206"/>
        <w:gridCol w:w="1205"/>
        <w:gridCol w:w="1206"/>
        <w:gridCol w:w="1206"/>
      </w:tblGrid>
      <w:tr>
        <w:trPr>
          <w:trHeight w:val="63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 мес</w:t>
            </w:r>
          </w:p>
        </w:tc>
      </w:tr>
      <w:tr>
        <w:trPr>
          <w:trHeight w:val="8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туден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</w:tr>
      <w:tr>
        <w:trPr>
          <w:trHeight w:val="8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пломные рабо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8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е рабо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700" w:dyaOrig="6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pt;margin-top:9.9pt;width:435pt;height:320.7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45031553" r:id="rId6"/>
        </w:objec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700" w:dyaOrig="6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pt;margin-top:7.4pt;width:435pt;height:320.7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65914773" r:id="rId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выявленных нарушений режима охраны ООП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05"/>
        <w:gridCol w:w="1206"/>
        <w:gridCol w:w="1205"/>
        <w:gridCol w:w="1206"/>
        <w:gridCol w:w="1206"/>
      </w:tblGrid>
      <w:tr>
        <w:trPr>
          <w:trHeight w:val="63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 мес</w:t>
            </w:r>
          </w:p>
        </w:tc>
      </w:tr>
      <w:tr>
        <w:trPr>
          <w:trHeight w:val="80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object w:dxaOrig="9585" w:dyaOrig="65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9.15pt;height:328.05pt" filled="f" o:ole="">
            <v:imagedata r:id="rId11" o:title=""/>
          </v:shape>
          <o:OLEObject Type="Embed" ProgID="" ShapeID="ole_rId10" DrawAspect="Content" ObjectID="_1000468549" r:id="rId10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о-просветительская деятельност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Пресс-релиз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44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05"/>
        <w:gridCol w:w="1206"/>
        <w:gridCol w:w="1205"/>
        <w:gridCol w:w="1206"/>
        <w:gridCol w:w="1206"/>
      </w:tblGrid>
      <w:tr>
        <w:trPr>
          <w:trHeight w:val="63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 мес</w:t>
            </w:r>
          </w:p>
        </w:tc>
      </w:tr>
      <w:tr>
        <w:trPr>
          <w:trHeight w:val="80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с-релиз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240" w:dyaOrig="53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pt;margin-top:7.6pt;width:462pt;height:265.2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03484729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сайты заповедника и размещение информации в соцсетях и блогах</w:t>
      </w:r>
    </w:p>
    <w:tbl>
      <w:tblPr>
        <w:tblW w:w="781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54"/>
        <w:gridCol w:w="1154"/>
        <w:gridCol w:w="1154"/>
        <w:gridCol w:w="1154"/>
        <w:gridCol w:w="1154"/>
      </w:tblGrid>
      <w:tr>
        <w:trPr>
          <w:trHeight w:val="63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 мес</w:t>
            </w:r>
          </w:p>
        </w:tc>
      </w:tr>
      <w:tr>
        <w:trPr>
          <w:trHeight w:val="48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нет-сайты заповедн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сети и блог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400" w:dyaOrig="55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4pt;margin-top:0.85pt;width:420pt;height:279.9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134191199" r:id="rId1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обственной деятельности, в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200" w:dyaOrig="60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4pt;margin-top:383.65pt;width:360pt;height:303.4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2120909813" r:id="rId16"/>
        </w:object>
        <w:object w:dxaOrig="10185" w:dyaOrig="7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7.85pt;height:378.15pt" filled="f" o:ole="">
            <v:imagedata r:id="rId19" o:title=""/>
          </v:shape>
          <o:OLEObject Type="Embed" ProgID="" ShapeID="ole_rId18" DrawAspect="Content" ObjectID="_1958921522" r:id="rId18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object w:dxaOrig="9600" w:dyaOrig="64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pt;margin-top:16.3pt;width:480pt;height:322.5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962368545" r:id="rId20"/>
        </w:object>
      </w:r>
      <w:r>
        <w:rPr>
          <w:b/>
          <w:sz w:val="28"/>
          <w:szCs w:val="28"/>
        </w:rPr>
        <w:t>Поступление по грантам, в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ля финансового источника в общем объёме финансирования (%)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0920" w:dyaOrig="67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6pt;margin-top:28.3pt;width:546pt;height:336.7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949887786" r:id="rId2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учшение материально-технической базы 2007-2011 г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средств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8205" w:dyaOrig="53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6pt;margin-top:7.7pt;width:408.8pt;height:269.0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263450882" r:id="rId2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ные сред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640" w:dyaOrig="58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6pt;margin-top:8.2pt;width:432pt;height:290.0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824561923" r:id="rId2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пожарное оборудование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760" w:dyaOrig="58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0pt;margin-top:7.5pt;width:438pt;height:293.3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659225012" r:id="rId2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одежд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9585" w:dyaOrig="643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pt;margin-top:13pt;width:478.75pt;height:322.0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546404823" r:id="rId30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личество посетителей Алтайского заповедника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185" w:dyaOrig="5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72pt;margin-top:7.5pt;width:360pt;height:287.7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356538967" r:id="rId3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ективности деятельности заповедник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2011 году </w:t>
      </w:r>
      <w:r>
        <w:rPr>
          <w:sz w:val="28"/>
          <w:szCs w:val="28"/>
        </w:rPr>
        <w:t xml:space="preserve">рамках </w:t>
      </w:r>
      <w:r>
        <w:rPr>
          <w:color w:val="000000"/>
          <w:sz w:val="28"/>
          <w:szCs w:val="28"/>
        </w:rPr>
        <w:t xml:space="preserve">Проекта ПРООН/ГЭФ «Сохранение биоразнообразия в российской части Алтае-Саянского экорегиона» проведена очередная оценка эффективности деятельности особо охраняемых природных территорий региона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object w:dxaOrig="7560" w:dyaOrig="433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78pt;margin-top:15.05pt;width:378pt;height:216.55pt;mso-wrap-distance-left:9.05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1326667417" r:id="rId34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08 году, по оценке экспертов, среди ООПТ федерального значения наибольший прогресс (+ 12 баллов, 25% рост результативности) был достигнут Алтайским государственным природным заповедником. В 2011 году Алтайский заповедник вновь показал  наибольший прогресс развития (+10 баллов, 17% рост результативности). По сравнению с 2006 годом общий рост суммы баллов для Алтайского заповедника составил 22 бал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то объясняется, по мнению экспертов ПРООН/ГЭФ, «в первую очередь  высоким уровнем менеджмента, обеспечившего новые подходы к планированию основной деятельности, конструктивному сотрудничеству с местным населением, региональными  и муниципальными органами власти, активизацию научно-исследовательской и эколого-просветительской деятельности».     </w:t>
      </w:r>
    </w:p>
    <w:p>
      <w:pPr>
        <w:pStyle w:val="Normal"/>
        <w:jc w:val="both"/>
        <w:rPr>
          <w:rStyle w:val="InternetLink"/>
          <w:bCs/>
          <w:sz w:val="28"/>
          <w:szCs w:val="28"/>
        </w:rPr>
      </w:pPr>
      <w:r>
        <w:rPr/>
        <w:t xml:space="preserve">           </w:t>
      </w:r>
    </w:p>
    <w:p>
      <w:pPr>
        <w:pStyle w:val="Normal"/>
        <w:jc w:val="center"/>
        <w:rPr>
          <w:rStyle w:val="InternetLink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37" w:right="1134" w:gutter="0" w:header="0" w:top="489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71">
    <w:name w:val="style71"/>
    <w:basedOn w:val="Style14"/>
    <w:qFormat/>
    <w:rPr>
      <w:rFonts w:ascii="Times New Roman" w:hAnsi="Times New Roman" w:cs="Times New Roman"/>
      <w:strike w:val="false"/>
      <w:dstrike w:val="false"/>
      <w:color w:val="405040"/>
      <w:sz w:val="24"/>
      <w:szCs w:val="24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Знак Char Char Знак Знак Знак Знак Знак Знак1 Знак Char Char 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8:09:00Z</dcterms:created>
  <dc:creator>Светлана</dc:creator>
  <dc:description/>
  <cp:keywords/>
  <dc:language>en-US</dc:language>
  <cp:lastModifiedBy>SamLab.ws</cp:lastModifiedBy>
  <cp:lastPrinted>2011-10-31T16:15:00Z</cp:lastPrinted>
  <dcterms:modified xsi:type="dcterms:W3CDTF">2011-11-11T09:17:00Z</dcterms:modified>
  <cp:revision>8</cp:revision>
  <dc:subject/>
  <dc:title>АНАЛИЗ – 23 октября 2011 года</dc:title>
</cp:coreProperties>
</file>