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40"/>
        <w:rPr>
          <w:sz w:val="20"/>
          <w:lang w:val="ru-RU"/>
        </w:rPr>
      </w:pPr>
      <w:r>
        <w:rPr>
          <w:sz w:val="20"/>
          <w:lang w:val="ru-RU"/>
        </w:rPr>
        <w:t>Прогресс ООПТ: Общие сведения</w:t>
      </w:r>
    </w:p>
    <w:tbl>
      <w:tblPr>
        <w:tblW w:w="8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"/>
        <w:gridCol w:w="101"/>
        <w:gridCol w:w="923"/>
        <w:gridCol w:w="87"/>
        <w:gridCol w:w="303"/>
        <w:gridCol w:w="707"/>
        <w:gridCol w:w="303"/>
        <w:gridCol w:w="606"/>
        <w:gridCol w:w="202"/>
        <w:gridCol w:w="1481"/>
        <w:gridCol w:w="2391"/>
      </w:tblGrid>
      <w:tr>
        <w:trPr>
          <w:trHeight w:val="576" w:hRule="atLeast"/>
          <w:cantSplit w:val="true"/>
        </w:trPr>
        <w:tc>
          <w:tcPr>
            <w:tcW w:w="24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>Название ООПТ</w:t>
            </w:r>
          </w:p>
        </w:tc>
        <w:tc>
          <w:tcPr>
            <w:tcW w:w="6080" w:type="dxa"/>
            <w:gridSpan w:val="8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>АЛТАЙСКИЙ ГОСУДАРСТВЕННЫЙ ПРИРОДНЫЙ БИОСФЕРНЫЙ ЗАПОВЕДНИК</w:t>
            </w:r>
          </w:p>
        </w:tc>
      </w:tr>
      <w:tr>
        <w:trPr>
          <w:trHeight w:val="576" w:hRule="atLeast"/>
          <w:cantSplit w:val="true"/>
        </w:trPr>
        <w:tc>
          <w:tcPr>
            <w:tcW w:w="3542" w:type="dxa"/>
            <w:gridSpan w:val="7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естоположение  (страна, экорегион, </w:t>
            </w:r>
          </w:p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 возможности - ссылка на карту) </w:t>
            </w:r>
          </w:p>
        </w:tc>
        <w:tc>
          <w:tcPr>
            <w:tcW w:w="498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я, Алтае - Саянский экорегион</w:t>
            </w:r>
          </w:p>
        </w:tc>
      </w:tr>
      <w:tr>
        <w:trPr>
          <w:trHeight w:val="576" w:hRule="atLeast"/>
          <w:cantSplit w:val="true"/>
        </w:trPr>
        <w:tc>
          <w:tcPr>
            <w:tcW w:w="3542" w:type="dxa"/>
            <w:gridSpan w:val="7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>Дата создания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customMarkFollows="1" w:id="2"/>
              <w:t>*</w:t>
            </w:r>
            <w:r>
              <w:rPr>
                <w:sz w:val="18"/>
                <w:lang w:val="ru-RU"/>
              </w:rPr>
              <w:t xml:space="preserve"> (отдельно – принятия и официальной публикации решения) </w:t>
            </w:r>
          </w:p>
        </w:tc>
        <w:tc>
          <w:tcPr>
            <w:tcW w:w="259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4" w:after="14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ринятия решения </w:t>
            </w:r>
          </w:p>
          <w:p>
            <w:pPr>
              <w:pStyle w:val="Normal"/>
              <w:spacing w:before="14" w:after="14"/>
              <w:rPr>
                <w:rFonts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/>
                <w:b/>
                <w:sz w:val="16"/>
                <w:szCs w:val="16"/>
                <w:lang w:val="ru-RU"/>
              </w:rPr>
              <w:t>постановление Совета Министров  РСФСР от 07.10.67 № 764</w:t>
              <w:br/>
              <w:t xml:space="preserve"> </w:t>
            </w:r>
          </w:p>
          <w:p>
            <w:pPr>
              <w:pStyle w:val="Normal"/>
              <w:spacing w:before="14" w:after="14"/>
              <w:rPr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  <w:t xml:space="preserve">(первоначально  был создан в 1932 г., но ликвидирован в 1951, затем снова организован в 1958 г., но вновь ликвидирован в 1961 г.). 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</w:tcPr>
          <w:p>
            <w:pPr>
              <w:pStyle w:val="Normal"/>
              <w:spacing w:before="14" w:after="14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убликации </w:t>
            </w:r>
          </w:p>
          <w:p>
            <w:pPr>
              <w:pStyle w:val="Normal"/>
              <w:spacing w:before="14" w:after="14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В соответствии с действующим в РСФСР  порядке все правительственные решения  немедленно публиковались в издаваемых 2 раза в месяц официальном издании – сборнике постановлений и распоряжений Совета Министров РСФСР </w:t>
            </w:r>
          </w:p>
        </w:tc>
      </w:tr>
      <w:tr>
        <w:trPr>
          <w:trHeight w:val="576" w:hRule="atLeast"/>
          <w:cantSplit w:val="true"/>
        </w:trPr>
        <w:tc>
          <w:tcPr>
            <w:tcW w:w="3845" w:type="dxa"/>
            <w:gridSpan w:val="8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ведения о владельце (имя или наименование, права собственности и др.)</w:t>
            </w:r>
          </w:p>
        </w:tc>
        <w:tc>
          <w:tcPr>
            <w:tcW w:w="468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осударственная федеральная собственность</w:t>
            </w:r>
          </w:p>
        </w:tc>
      </w:tr>
      <w:tr>
        <w:trPr>
          <w:trHeight w:val="576" w:hRule="atLeast"/>
          <w:cantSplit w:val="true"/>
        </w:trPr>
        <w:tc>
          <w:tcPr>
            <w:tcW w:w="3542" w:type="dxa"/>
            <w:gridSpan w:val="7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ышестоящий орган управления</w:t>
            </w:r>
          </w:p>
        </w:tc>
        <w:tc>
          <w:tcPr>
            <w:tcW w:w="498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инистерство природных ресурсов и экологии Российской Федерации</w:t>
            </w:r>
          </w:p>
        </w:tc>
      </w:tr>
      <w:tr>
        <w:trPr>
          <w:trHeight w:val="576" w:hRule="atLeast"/>
          <w:cantSplit w:val="true"/>
        </w:trPr>
        <w:tc>
          <w:tcPr>
            <w:tcW w:w="3542" w:type="dxa"/>
            <w:gridSpan w:val="7"/>
            <w:tcBorders>
              <w:top w:val="single" w:sz="4" w:space="0" w:color="808080"/>
              <w:left w:val="single" w:sz="12" w:space="0" w:color="000000"/>
              <w:bottom w:val="single" w:sz="4" w:space="0" w:color="00000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>Площадь ООПТ (га)</w:t>
            </w:r>
          </w:p>
        </w:tc>
        <w:tc>
          <w:tcPr>
            <w:tcW w:w="498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>881238 га</w:t>
            </w:r>
          </w:p>
        </w:tc>
      </w:tr>
      <w:tr>
        <w:trPr>
          <w:trHeight w:val="487" w:hRule="atLeast"/>
          <w:cantSplit w:val="true"/>
        </w:trPr>
        <w:tc>
          <w:tcPr>
            <w:tcW w:w="3542" w:type="dxa"/>
            <w:gridSpan w:val="7"/>
            <w:tcBorders>
              <w:top w:val="single" w:sz="4" w:space="0" w:color="808080"/>
              <w:left w:val="single" w:sz="12" w:space="0" w:color="000000"/>
              <w:bottom w:val="single" w:sz="4" w:space="0" w:color="00000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персонала</w:t>
            </w:r>
          </w:p>
        </w:tc>
        <w:tc>
          <w:tcPr>
            <w:tcW w:w="498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szCs w:val="18"/>
                <w:lang w:val="ru-RU"/>
              </w:rPr>
              <w:t>Постоянного      99 чел.</w:t>
            </w:r>
          </w:p>
        </w:tc>
      </w:tr>
      <w:tr>
        <w:trPr>
          <w:trHeight w:val="576" w:hRule="atLeast"/>
          <w:cantSplit w:val="true"/>
        </w:trPr>
        <w:tc>
          <w:tcPr>
            <w:tcW w:w="3542" w:type="dxa"/>
            <w:gridSpan w:val="7"/>
            <w:tcBorders>
              <w:top w:val="single" w:sz="4" w:space="0" w:color="808080"/>
              <w:left w:val="single" w:sz="12" w:space="0" w:color="000000"/>
              <w:bottom w:val="single" w:sz="4" w:space="0" w:color="00000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Ежегодный бюджет (долл. США) </w:t>
            </w:r>
          </w:p>
        </w:tc>
        <w:tc>
          <w:tcPr>
            <w:tcW w:w="498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>926 000  (2010 г.)</w:t>
            </w:r>
          </w:p>
        </w:tc>
      </w:tr>
      <w:tr>
        <w:trPr>
          <w:trHeight w:val="576" w:hRule="atLeast"/>
          <w:cantSplit w:val="true"/>
        </w:trPr>
        <w:tc>
          <w:tcPr>
            <w:tcW w:w="465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 xml:space="preserve">Особенности статуса (категория </w:t>
            </w:r>
            <w:r>
              <w:rPr>
                <w:sz w:val="18"/>
              </w:rPr>
              <w:t>IUCN</w:t>
            </w:r>
            <w:r>
              <w:rPr>
                <w:sz w:val="18"/>
                <w:lang w:val="ru-RU"/>
              </w:rPr>
              <w:t>, объект Всемирного наследия, Рамсарской конвенции и др.)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 xml:space="preserve">категория </w:t>
            </w:r>
            <w:r>
              <w:rPr>
                <w:sz w:val="18"/>
              </w:rPr>
              <w:t>IUCN</w:t>
            </w:r>
            <w:r>
              <w:rPr>
                <w:sz w:val="18"/>
                <w:lang w:val="ru-RU"/>
              </w:rPr>
              <w:t xml:space="preserve"> – 1а</w:t>
            </w:r>
          </w:p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ъект Всемирного наследия</w:t>
            </w:r>
          </w:p>
        </w:tc>
      </w:tr>
      <w:tr>
        <w:trPr>
          <w:trHeight w:val="576" w:hRule="atLeast"/>
          <w:cantSplit w:val="true"/>
        </w:trPr>
        <w:tc>
          <w:tcPr>
            <w:tcW w:w="2835" w:type="dxa"/>
            <w:gridSpan w:val="6"/>
            <w:tcBorders>
              <w:top w:val="single" w:sz="4" w:space="0" w:color="808080"/>
              <w:left w:val="single" w:sz="12" w:space="0" w:color="000000"/>
              <w:bottom w:val="single" w:sz="4" w:space="0" w:color="00000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основание (причины) особого статуса</w:t>
            </w:r>
          </w:p>
        </w:tc>
        <w:tc>
          <w:tcPr>
            <w:tcW w:w="569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сключительное богатство биологического и ландшафтного разнообразия, местообитания ценных, а также редких и исчезающих видов животных и растений</w:t>
            </w:r>
          </w:p>
        </w:tc>
      </w:tr>
      <w:tr>
        <w:trPr>
          <w:trHeight w:val="576" w:hRule="atLeast"/>
          <w:cantSplit w:val="true"/>
        </w:trPr>
        <w:tc>
          <w:tcPr>
            <w:tcW w:w="44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раткие сведения о проектах, профинансированных на ООПТ ГЭФ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Проект ПРООН – 95133$ (2010 г.)</w:t>
            </w:r>
          </w:p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gridSpan w:val="5"/>
            <w:tcBorders>
              <w:top w:val="single" w:sz="4" w:space="0" w:color="808080"/>
              <w:left w:val="single" w:sz="12" w:space="0" w:color="000000"/>
              <w:bottom w:val="single" w:sz="4" w:space="0" w:color="00000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раткие сведения об иных аналогичных проектах</w:t>
            </w:r>
          </w:p>
        </w:tc>
        <w:tc>
          <w:tcPr>
            <w:tcW w:w="599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ант </w:t>
            </w:r>
            <w:r>
              <w:rPr>
                <w:sz w:val="18"/>
                <w:lang w:val="en-US"/>
              </w:rPr>
              <w:t>WWF</w:t>
            </w:r>
            <w:r>
              <w:rPr>
                <w:sz w:val="18"/>
                <w:lang w:val="ru-RU"/>
              </w:rPr>
              <w:t xml:space="preserve">     – 6000$ (2010 г.)</w:t>
            </w:r>
          </w:p>
        </w:tc>
      </w:tr>
      <w:tr>
        <w:trPr>
          <w:trHeight w:val="239" w:hRule="atLeast"/>
          <w:cantSplit w:val="true"/>
        </w:trPr>
        <w:tc>
          <w:tcPr>
            <w:tcW w:w="852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80808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 xml:space="preserve">Две наиболее важные цели управления ООПТ </w:t>
            </w:r>
          </w:p>
        </w:tc>
      </w:tr>
      <w:tr>
        <w:trPr>
          <w:trHeight w:val="576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Цель 1</w:t>
            </w:r>
          </w:p>
        </w:tc>
        <w:tc>
          <w:tcPr>
            <w:tcW w:w="710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охранение биологического и ландшафтного разнообразия</w:t>
            </w:r>
          </w:p>
        </w:tc>
      </w:tr>
      <w:tr>
        <w:trPr>
          <w:trHeight w:val="576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808080"/>
              <w:left w:val="single" w:sz="12" w:space="0" w:color="000000"/>
              <w:bottom w:val="single" w:sz="4" w:space="0" w:color="00000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Цель 2</w:t>
            </w:r>
          </w:p>
        </w:tc>
        <w:tc>
          <w:tcPr>
            <w:tcW w:w="710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аучные исследования и экологический мониторинг </w:t>
            </w:r>
          </w:p>
        </w:tc>
      </w:tr>
      <w:tr>
        <w:trPr>
          <w:trHeight w:val="265" w:hRule="atLeast"/>
          <w:cantSplit w:val="true"/>
        </w:trPr>
        <w:tc>
          <w:tcPr>
            <w:tcW w:w="852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>Две наиболее важные угрозы ООПТ (указать основания их выбора)</w:t>
            </w:r>
          </w:p>
        </w:tc>
      </w:tr>
      <w:tr>
        <w:trPr>
          <w:trHeight w:val="576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гроза 1</w:t>
            </w:r>
          </w:p>
        </w:tc>
        <w:tc>
          <w:tcPr>
            <w:tcW w:w="7111" w:type="dxa"/>
            <w:gridSpan w:val="11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хотничье браконьерство</w:t>
            </w:r>
          </w:p>
        </w:tc>
      </w:tr>
      <w:tr>
        <w:trPr>
          <w:trHeight w:val="576" w:hRule="atLeast"/>
          <w:cantSplit w:val="true"/>
        </w:trPr>
        <w:tc>
          <w:tcPr>
            <w:tcW w:w="1414" w:type="dxa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гроза 2</w:t>
            </w:r>
          </w:p>
        </w:tc>
        <w:tc>
          <w:tcPr>
            <w:tcW w:w="7111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есные пожары</w:t>
            </w:r>
          </w:p>
        </w:tc>
      </w:tr>
      <w:tr>
        <w:trPr>
          <w:trHeight w:val="214" w:hRule="atLeast"/>
          <w:cantSplit w:val="true"/>
        </w:trPr>
        <w:tc>
          <w:tcPr>
            <w:tcW w:w="8525" w:type="dxa"/>
            <w:gridSpan w:val="12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/>
            </w:pPr>
            <w:r>
              <w:rPr>
                <w:sz w:val="18"/>
                <w:lang w:val="ru-RU"/>
              </w:rPr>
              <w:t xml:space="preserve">Два критических направления деятельности по управлению ООПТ </w:t>
            </w:r>
          </w:p>
        </w:tc>
      </w:tr>
      <w:tr>
        <w:trPr>
          <w:trHeight w:val="1202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808080"/>
              <w:left w:val="single" w:sz="12" w:space="0" w:color="00000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правление 1</w:t>
            </w:r>
          </w:p>
        </w:tc>
        <w:tc>
          <w:tcPr>
            <w:tcW w:w="7003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ологическое просвещение и работа с населением, включая развитие познавательного туризма и вовлечение местных жителей  в сопутствующую ему сферу услуг</w:t>
            </w:r>
          </w:p>
        </w:tc>
      </w:tr>
      <w:tr>
        <w:trPr>
          <w:trHeight w:val="576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правление 2</w:t>
            </w:r>
          </w:p>
        </w:tc>
        <w:tc>
          <w:tcPr>
            <w:tcW w:w="7003" w:type="dxa"/>
            <w:gridSpan w:val="9"/>
            <w:tcBorders>
              <w:top w:val="single" w:sz="4" w:space="0" w:color="808080"/>
              <w:left w:val="single" w:sz="4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4" w:after="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рганизация эффективной охраны природных комплексов и объектов, проводимая на основе соответствующего экологического мониторинга   </w:t>
            </w:r>
          </w:p>
        </w:tc>
      </w:tr>
    </w:tbl>
    <w:p>
      <w:pPr>
        <w:pStyle w:val="Normal"/>
        <w:spacing w:before="20" w:after="2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spacing w:before="20" w:after="20"/>
        <w:rPr/>
      </w:pPr>
      <w:r>
        <w:rPr>
          <w:b/>
          <w:sz w:val="18"/>
          <w:lang w:val="ru-RU"/>
        </w:rPr>
        <w:t>Имена участников оценки (включая консультантов): ______Троицкая Н.И._______________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515" w:right="1201" w:gutter="0" w:header="0" w:top="2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0" w:after="0"/>
        <w:rPr/>
      </w:pPr>
      <w:r>
        <w:rPr>
          <w:b/>
          <w:sz w:val="18"/>
          <w:lang w:val="ru-RU"/>
        </w:rPr>
        <w:t>Контактные детали (</w:t>
      </w:r>
      <w:r>
        <w:rPr>
          <w:b/>
          <w:sz w:val="18"/>
        </w:rPr>
        <w:t>e</w:t>
      </w:r>
      <w:r>
        <w:rPr>
          <w:b/>
          <w:sz w:val="18"/>
          <w:lang w:val="ru-RU"/>
        </w:rPr>
        <w:t>-</w:t>
      </w:r>
      <w:r>
        <w:rPr>
          <w:b/>
          <w:sz w:val="18"/>
        </w:rPr>
        <w:t>mail</w:t>
      </w:r>
      <w:r>
        <w:rPr>
          <w:b/>
          <w:sz w:val="18"/>
          <w:lang w:val="ru-RU"/>
        </w:rPr>
        <w:t xml:space="preserve"> и др.): ___________</w:t>
      </w:r>
      <w:r>
        <w:rPr>
          <w:b/>
          <w:sz w:val="18"/>
          <w:lang w:val="en-US"/>
        </w:rPr>
        <w:t>learn</w:t>
      </w:r>
      <w:r>
        <w:rPr>
          <w:b/>
          <w:sz w:val="18"/>
          <w:lang w:val="ru-RU"/>
        </w:rPr>
        <w:t>@</w:t>
      </w:r>
      <w:r>
        <w:rPr>
          <w:b/>
          <w:sz w:val="18"/>
          <w:lang w:val="en-US"/>
        </w:rPr>
        <w:t>bk</w:t>
      </w:r>
      <w:r>
        <w:rPr>
          <w:b/>
          <w:sz w:val="18"/>
          <w:lang w:val="ru-RU"/>
        </w:rPr>
        <w:t>.</w:t>
      </w:r>
      <w:r>
        <w:rPr>
          <w:b/>
          <w:sz w:val="18"/>
          <w:lang w:val="en-US"/>
        </w:rPr>
        <w:t>ru</w:t>
      </w:r>
      <w:r>
        <w:rPr>
          <w:b/>
          <w:sz w:val="18"/>
          <w:lang w:val="ru-RU"/>
        </w:rPr>
        <w:t>______________________________</w:t>
      </w:r>
    </w:p>
    <w:tbl>
      <w:tblPr>
        <w:tblW w:w="146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868"/>
        <w:gridCol w:w="606"/>
        <w:gridCol w:w="2525"/>
        <w:gridCol w:w="1616"/>
      </w:tblGrid>
      <w:tr>
        <w:trPr>
          <w:tblHeader w:val="true"/>
          <w:cantSplit w:val="true"/>
        </w:trPr>
        <w:tc>
          <w:tcPr>
            <w:tcW w:w="3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омпонент/вопрос</w:t>
            </w:r>
          </w:p>
        </w:tc>
        <w:tc>
          <w:tcPr>
            <w:tcW w:w="6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оказатели и критерии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ind w:right="-156" w:hanging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л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омментари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Рекомендации</w:t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. Правовой статус</w:t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Имеет ли ОПТ необходимый правовой статус? </w:t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Контекст</w:t>
            </w:r>
          </w:p>
        </w:tc>
        <w:tc>
          <w:tcPr>
            <w:tcW w:w="6868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ешение об учреждении ОПТ отсутствует или официально не опубликовано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12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4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равительством согласован вопрос об официальном учреждении ОПТ, но соответствующий процесс еще не начат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ПТ находится в процессе подготовки к официальному учреждению, который еще не завершен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Footnote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аконное решение о создании ОПТ официально опубликовано (или, в случае частной ОПТ, она находится в доверительном управлении специального фонда или иного специально уполномоченного органа)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2. Правовой режим </w:t>
            </w:r>
          </w:p>
          <w:p>
            <w:pPr>
              <w:pStyle w:val="Arial10"/>
              <w:spacing w:before="120" w:after="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еются ли необходимые правовые механизмы контроля землепользования и иной деятельности на ОПТ (например, браконьерства)?</w:t>
            </w:r>
          </w:p>
          <w:p>
            <w:pPr>
              <w:pStyle w:val="Arial10"/>
              <w:spacing w:before="120" w:after="0"/>
              <w:ind w:right="-108" w:hanging="0"/>
              <w:rPr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Контекст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оответствующие механизмы контроля землепользования и иной деятельности на ОПТ отсутствуют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Arial10"/>
              <w:snapToGrid w:val="false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оответствующие механизмы контроля существуют, но их эффективному применению мешает множество проблем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Arial10"/>
              <w:snapToGrid w:val="false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оответствующие механизмы контроля существуют, но их эффективному применению мешает некоторые проблемы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Arial10"/>
              <w:snapToGrid w:val="false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оответствующие механизмы контроля существуют и эффективно применяются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. Условия поддержания режима</w:t>
            </w:r>
          </w:p>
          <w:p>
            <w:pPr>
              <w:pStyle w:val="Normal"/>
              <w:spacing w:before="120" w:after="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пособен ли персонал обеспечить соблюдение на ОПТ требований законодательства и </w:t>
            </w:r>
          </w:p>
          <w:p>
            <w:pPr>
              <w:pStyle w:val="Normal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становленного для нее режима?</w:t>
            </w:r>
          </w:p>
          <w:p>
            <w:pPr>
              <w:pStyle w:val="Heading2"/>
              <w:spacing w:before="120" w:after="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Heading2"/>
              <w:spacing w:before="120" w:after="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Контекст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сонал не имеет необходимых ресурсов, возможностей и/или иных условий для эффективного поддержания режим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евысокий (что характерно для всей системы федеральных ООПТ) уровень оплаты труда мешает подбору квалифицированных кадров и не создает необходимых материальных стимулов работы персонал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Эффективному поддержанию режима мешают многочисленные недостатки в ресурсном и ином обеспечении (включая недостаток квалификации, средств для патрулирования и т.п.)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ерсонал имеет, в основном, приемлемое для поддержания режима ресурсное и иное обеспечение, но его недостаточность сохраняе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ерсонал имеет все необходимые для эффективного поддержания режима ресурсы и иные услов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4. Цели ОПТ </w:t>
            </w:r>
          </w:p>
          <w:p>
            <w:pPr>
              <w:pStyle w:val="Normal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Имеет ли ОПТ четко установленные цели управления? </w:t>
              <w:br/>
            </w:r>
          </w:p>
          <w:p>
            <w:pPr>
              <w:pStyle w:val="Normal"/>
              <w:spacing w:before="20" w:after="0"/>
              <w:ind w:right="-108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0"/>
              <w:ind w:right="-108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ланирование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еткие цели управления для ОПТ не установлены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trHeight w:val="210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еткие цели для ОПТ установлены, но практика управления им не соответствует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ткие цели для ОПТ установлены, но в практике управления они реализуются лишь частично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ПТ имеет четко установленные цели, и управление осуществляется в полном соответствии с ними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. Проект и планировка ОПТ</w:t>
            </w:r>
          </w:p>
          <w:p>
            <w:pPr>
              <w:pStyle w:val="Normal"/>
              <w:spacing w:before="120" w:after="0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ребуется ли увеличение территории, создание коридоров  и т.п. для достижения целей ОПТ?</w:t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ланирование</w:t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едостатки в планировке ОПТ делают достижение основных целей управления невозможным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Положение о заповеднике нет детальной регламентации порядка осуществления хозяйственной деятельности в границах.</w:t>
            </w:r>
          </w:p>
        </w:tc>
        <w:tc>
          <w:tcPr>
            <w:tcW w:w="1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едостатки в планировке ОПТ в некоторой степени ограничивают достижение целей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ланировка ОПТ существенно не ограничивает достижение целей управления, но могла бы быть улучшена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6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ланировка ОПТ способствует достижению целей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Heading8"/>
              <w:spacing w:before="20" w:after="20"/>
              <w:ind w:right="-109" w:hanging="0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 xml:space="preserve">6. Оформление границ ОПТ 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/>
                <w:b/>
                <w:sz w:val="18"/>
                <w:lang w:val="ru-RU"/>
              </w:rPr>
            </w:r>
          </w:p>
          <w:p>
            <w:pPr>
              <w:pStyle w:val="Normal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Являются ли границы  ОПТ известными и обозначенными в натуре?</w:t>
            </w:r>
          </w:p>
          <w:p>
            <w:pPr>
              <w:pStyle w:val="Normal"/>
              <w:ind w:right="-109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ind w:right="-109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right="-109" w:hanging="0"/>
              <w:rPr>
                <w:i/>
                <w:i/>
                <w:color w:val="FF0000"/>
                <w:sz w:val="18"/>
                <w:lang w:val="ru-RU"/>
              </w:rPr>
            </w:pPr>
            <w:r>
              <w:rPr>
                <w:i/>
                <w:lang w:val="ru-RU"/>
              </w:rPr>
              <w:t xml:space="preserve">Контекст 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аницы ОПТ неизвестны органам управления, местным жителям или землепользователям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0" w:after="20"/>
              <w:ind w:right="-109" w:hanging="0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аницы ОПТ известны органам управления, но с ними не знакомы местные жители или землепользователи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0" w:after="20"/>
              <w:ind w:right="-109" w:hanging="0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аницы ОПТ известны органам управления, местным жителям и землепользователям, но не обозначены соответствующим образом в натуре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0" w:after="20"/>
              <w:ind w:right="-109" w:hanging="0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аницы ОПТ известны органам управления, местным жителям и землепользователям и соответствующим образом обозначены в натуре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7. Планирование управления  </w:t>
            </w:r>
          </w:p>
          <w:p>
            <w:pPr>
              <w:pStyle w:val="Normal"/>
              <w:spacing w:before="20" w:after="20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уществует ли и реализуется ли план управления (менеджмент-план)?</w:t>
            </w:r>
          </w:p>
          <w:p>
            <w:pPr>
              <w:pStyle w:val="Normal"/>
              <w:spacing w:before="120" w:after="0"/>
              <w:ind w:right="-108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lang w:val="ru-RU"/>
              </w:rPr>
              <w:t>Планирование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лан управления ОПТ отсутствуе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В соответствии с приказом Росприроднадзора до конца 2008 года заповедник должен был </w:t>
            </w:r>
            <w:r>
              <w:rPr>
                <w:rFonts w:cs="Arial"/>
                <w:sz w:val="18"/>
                <w:szCs w:val="18"/>
                <w:lang w:val="ru-RU"/>
              </w:rPr>
              <w:t>завершить разработку проекта среднесрочного (5-летнего) Плана Управления, но не завершил его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лан управления ОПТ разрабатывается или разработан, но не реализуе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6600"/>
                <w:sz w:val="18"/>
                <w:lang w:val="ru-RU"/>
              </w:rPr>
            </w:pPr>
            <w:r>
              <w:rPr>
                <w:b/>
                <w:color w:val="FF66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6600"/>
                <w:sz w:val="18"/>
                <w:lang w:val="ru-RU"/>
              </w:rPr>
            </w:pPr>
            <w:r>
              <w:rPr>
                <w:b/>
                <w:color w:val="FF66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Утвержденный план управления существует, но реализуется лишь частично из-за недостатка финансирования или по иным причинам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Утвержденный план управления существует и успешно реализуе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полнительные показатели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lang w:val="ru-RU"/>
              </w:rPr>
              <w:t>Планирование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rial8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роцесс планирования позволяет основным  заинтересованным сторонам влиять на содержание  плана управления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+1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trHeight w:val="475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rial8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уществуют установленные порядок и процедуры периодического пересмотра и совершенствования плана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+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rial8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Результаты мониторинга, исследований и оценки постоянно учитываются при планировании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+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. Текущее планирование</w:t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еется ли ежегодный план работы?</w:t>
            </w:r>
          </w:p>
          <w:p>
            <w:pPr>
              <w:pStyle w:val="Heading2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Heading2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lang w:val="ru-RU"/>
              </w:rPr>
              <w:t>Планирование/ Результаты</w:t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егулярное текущее планирование отсутствуе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Регулярное текущее планирование существует,  но соответствие практической деятельности планируемым целям не контролируе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Регулярное текущее планирование существует и соответствие деятельности планируемым целям контролируется, но многие мероприятия не выполняю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Arial8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Регулярное текущее планирование существует, соответствие деятельности планируемым целям контролируется, и большинство запланированных мероприятий выполняю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. Инвентаризация ресурсов</w:t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еется ли в достатке информация, необходимая для управления ОПТ?</w:t>
            </w:r>
          </w:p>
          <w:p>
            <w:pPr>
              <w:pStyle w:val="Heading2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Контекст</w:t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Доступной информации о критических местообитаниях, отдельных видах и культурных ценностях ОПТ мало или она отсутствует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Информации о критических местообитаниях, отдельных видах и культурных ценностях ОПТ недостаточно для планирования и принятия решений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Информации о критических местообитаниях, отдельных видах и культурных ценностях ОПТ достаточно для планирования ключевых направлений деятельности, но не все необходимые исследования проводя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Информации о критических местообитаниях, отдельных видах и культурных ценностях ОПТ достаточно для планирования и принятия решений и она постоянно пополняе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. Исследования</w:t>
            </w:r>
          </w:p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уществует ли программа исследовательской работы, ориентированной на потребности управления ОПТ?</w:t>
            </w:r>
          </w:p>
          <w:p>
            <w:pPr>
              <w:pStyle w:val="Heading2"/>
              <w:spacing w:before="120" w:after="20"/>
              <w:rPr>
                <w:lang w:val="ru-RU"/>
              </w:rPr>
            </w:pPr>
            <w:r>
              <w:rPr>
                <w:lang w:val="ru-RU"/>
              </w:rPr>
              <w:t xml:space="preserve">Ресурсное обеспечение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lang w:val="ru-RU"/>
              </w:rPr>
              <w:t xml:space="preserve">Научно-исследовательская работа на ОПТ не ведется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trHeight w:val="173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а ОПТ в отдельных случаях проводятся некоторые исследова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а ОПТ проводится значительная научно-исследовательская работа, которая не ориентирована непосредственно на нужды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Arial8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уществует всесторонняя, интегрированная с практикой программа исследований, которая соответствует потребностям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. Управление ресурсами</w:t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Является ли ОПТ адекватно управляемой (в частности, надежно охраняемой от пожаров, инвазивных видов, браконьерства)?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рактика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требности активного управления критическими экосистемами, популяциями и культурными ценностями ОПТ не определены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4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требности активного управления критическими экосистемами, популяциями и культурными ценностями ОПТ известны,  но не удовлетворяю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требности активного управления критическими экосистемами, популяциями и культурными ценностями ОПТ известны,  но удовлетворяются частично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требности активного управления критическими экосистемами, популяциями и культурными ценностями ОПТ известны и удовлетворяются в основном или полностью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037" w:type="dxa"/>
            <w:vMerge w:val="restart"/>
            <w:tcBorders>
              <w:top w:val="single" w:sz="4" w:space="0" w:color="80808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. Численность персонала</w:t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а ли численность персонала для управления ОПТ?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Ресурсное обеспечение</w:t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сонал отсутствуе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trHeight w:val="408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персонала недостаточна для выполнения необходимых мероприятий по управлению ОП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персонала ниже оптимального уровня для выполнения необходимых мероприятий по управлению ОП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персонала соответствует потребностям управления ОП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3. Управление персоналом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о ли хорошо осуществляется управление персоналом?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рактика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облемы, связанные с управлением персоналом, препятствуют достижению основных целей управления ОП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роблемы, связанные с управлением персоналом, препятствуют достижению некоторых основных целей управления ОПТ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Управление персоналом соответствует основным целям управления ОПТ, но может быть улучшено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едостатки в управлении персоналом отсутствуют, и оно обеспечивает достижение основных целей управления ОПТ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4. Обучение персонала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о ли хорошо проводится обучение персонала?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Ресурсное обеспечение/ Практик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сонал не обуче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Уровень обучения и квалификация персонала сравнительно низки и не соответствуют потребностям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ровень обучения и квалификация персонала, в основном, соответствуют потребностям управления, но могут быть улучшены для более полной реализации его целей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ровень обучения и квалификация персонала полностью соответствуют текущим и ожидаемым в будущем потребностям управления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5. Текущее финансирование</w:t>
            </w:r>
          </w:p>
          <w:p>
            <w:pPr>
              <w:pStyle w:val="Normal"/>
              <w:spacing w:before="2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о ли текущее финансирование для управления ОПТ?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Ресурсное обеспечение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кущее финансирование управления ОПТ отсутствуе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кущее финансирование не соответствует основным потребностям управления ОПТ и серьезно ограничивает его возможности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кущее финансирование, в общем, приемлемо, но может быть улучшено для достижения более высокой эффективности 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кущее финансирование достаточно и полностью соответствует потребностям управления ОПТ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6. Устойчивость (надежность) финансирования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о ли устойчиво и надежно бюджетное финансирование?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 xml:space="preserve">Ресурсное обеспечение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ПТ не имеет постоянного бюджета, управление полностью зависит от внешних источников, изменяющихся по годам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ПТ имеет очень малый постоянный бюджет, который не обеспечивает потребностей управления без дополнительного внешнего финансирова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ПТ имеет приемлемый постоянный основной бюджет, но многие инновации и инициативы зависят от дополнительных внешних источников 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уществует многолетний цикл регулярного и устойчивого бюджетного финансирования ОПТ и потребностей управления ею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7. Финансовый менеджмент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оответствует ли финансовый менеджмент основным потребностям управления?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рактика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Финансовый менеджмент слабый и значительно снижает эффективность управления в целом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инансовый менеджмент слабый и ограничивает возможности  эффективного управления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Финансовый менеджмент, в основном, соответствует потребностям управления, но может быть улучшен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Финансовый менеджмент не имеет существенных недостатков и обеспечивает эффективность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8. Материально-техническая база</w:t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а ли материально-техническая база управления?</w:t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рактика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атериально-техническая база управления ОПТ крайне слаба или отсутствуе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екоторое оборудование и иные элементы материально-технической базы имеются, но в целом она не соответствует потребностям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атериально-техническая база, в основном, соответствует потребностям управления, но некоторый недостаток оборудования или инфраструктуры ограничивает эффективность управления 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Имеющаяся материально-техническая база полностью соответствует потребностям эффективного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9. Техническое обслуживание </w:t>
            </w:r>
          </w:p>
          <w:p>
            <w:pPr>
              <w:pStyle w:val="Arial10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уживаются ли соответствующим образом техника и оборудование?</w:t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 xml:space="preserve">Практика 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ероприятия по обслуживанию и ремонту техники и оборудования проводятся крайне недостаточны или отсутствуют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ероприятия по обслуживанию и ремонту техники и оборудования проводятся недостаточно и нерегулярно 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Необходимые меры по обслуживанию и ремонту техники и оборудования, в основном, принимаются, но некоторые существенные недостатки имею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037" w:type="dxa"/>
            <w:vMerge w:val="continue"/>
            <w:tcBorders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хника и оборудование эксплуатируются и обслуживаются без существенных недостатков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. Экологическое образование и просвещение</w:t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дется ли плановая деятельность по экологическому образованию и просвещению?</w:t>
            </w:r>
          </w:p>
          <w:p>
            <w:pPr>
              <w:pStyle w:val="Normal"/>
              <w:spacing w:before="120" w:after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Heading2"/>
              <w:spacing w:before="120" w:after="0"/>
              <w:rPr>
                <w:i w:val="false"/>
                <w:i w:val="false"/>
                <w:sz w:val="18"/>
                <w:lang w:val="ru-RU"/>
              </w:rPr>
            </w:pPr>
            <w:r>
              <w:rPr>
                <w:i w:val="false"/>
                <w:sz w:val="18"/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рактика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еятельность по экологическому образованию и просвещению не ведетс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екоторая деятельность по экологическому образованию и просвещению ведется, но она не имеет регулярного характера и в целом не планируется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лановая деятельность по экологическому образованию и просвещению ведется, но в ее планировании или осуществлении имеются недостатки, ограничивающие или снижающие эффективность управления в целом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Регулярная деятельность по экологическому образованию и просвещению ведется на плановой основе и в полном соответствии с общими целями и потребностями управления ОПТ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1. Контакты с местными органами управления и землепользователями</w:t>
            </w:r>
          </w:p>
          <w:p>
            <w:pPr>
              <w:pStyle w:val="Arial10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уществует ли сотрудничество менеджеров ОПТ с иными местными органами управления и землепользователями? </w:t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рактика</w:t>
            </w:r>
          </w:p>
        </w:tc>
        <w:tc>
          <w:tcPr>
            <w:tcW w:w="6868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Контакты менеджеров ОПТ с иными местными органами управления и землепользователями отсутствуют 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12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4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Контакты менеджеров ОПТ с иными местными органами управления и землепользователями ограничены и нерегулярны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Контакты менеджеров ОПТ с иными местными органами управления и землепользователями регулярны, но сотрудничество с ними по вопросам управления ОПТ имеет ограниченный характер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отрудничество менеджеров ОПТ с иными местными органами управления и землепользователями по вопросам управления ОПТ имеет всесторонний и регулярный характер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2. Участие коренного населения</w:t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еет ли местное коренное население, постоянно проживающее на ОПТ или регулярно использующее ее ресурсы, влияние на принятие решений по вопросам управления ОПТ?</w:t>
            </w:r>
          </w:p>
          <w:p>
            <w:pPr>
              <w:pStyle w:val="Heading2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актик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естное коренное или старожильческое население не имеет влияния на принятие решений по вопросам управления ОП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естное коренное или старожильческое население принимает некоторое участие в дискуссиях по вопросам управления ОПТ, но непосредственно не участвует в принятии по ним решений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естное коренное или старожильческое население вносит прямой вклад в некоторые решения по вопросам управления ОП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естное коренное или старожильческое население непосредственно участвует в принятии решений по вопросам управления ОП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23. Роль местного сообщества </w:t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еет ли местное сообщество, постоянно проживающее на ОПТ или вблизи нее, влияние на принятие решений по вопросам управления ОПТ?</w:t>
            </w:r>
          </w:p>
          <w:p>
            <w:pPr>
              <w:pStyle w:val="Heading2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Heading2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актик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естное сообщество не имеет влияния на принятие решений по вопросам управления ОП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естное сообщество принимает некоторое участие в дискуссиях по вопросам управления ОПТ, но непосредственно не участвует в принятии по ним решений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естное сообщество вносит прямой вклад в некоторые решения по вопросам управления ОП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естное сообщество непосредственно участвует в принятии решений по вопросам управления ОП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полнительные показатели</w:t>
            </w:r>
          </w:p>
          <w:p>
            <w:pPr>
              <w:pStyle w:val="Heading2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Heading2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Результаты</w:t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уществуют открытый обмен информацией и доверие между менеджерами ОПТ и иными заинтересованными сторонами и лицами на местном уровне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+1</w:t>
            </w:r>
          </w:p>
        </w:tc>
        <w:tc>
          <w:tcPr>
            <w:tcW w:w="2525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существляются совместные программы повышения благосостояния местного населения и сохранения ресурсов ОП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+1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. Условия для посетителей</w:t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о ли хороши условия для приема посетителей (туристов, паломников и др.)?</w:t>
            </w:r>
          </w:p>
          <w:p>
            <w:pPr>
              <w:pStyle w:val="Heading2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Heading2"/>
              <w:spacing w:before="120" w:after="0"/>
              <w:rPr>
                <w:color w:val="FF0000"/>
                <w:lang w:val="ru-RU"/>
              </w:rPr>
            </w:pPr>
            <w:r>
              <w:rPr>
                <w:lang w:val="ru-RU"/>
              </w:rPr>
              <w:t>Результаты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Условия для приема и обслуживания посетителей отсутствуют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Условия для приема и обслуживания посетителей  не соответствуют современному уровню посещения или только создаю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Условия для приема и обслуживания посетителей  соответствуют современному уровню посещения, но могут быть улучшены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словия для приема и обслуживания посетителей  полностью соответствуют современному уровню посещения и не требуют улучшения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. Коммерческий туризм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носят ли коммерческие туроператоры свой вклад в управление ОПТ?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i/>
                <w:lang w:val="ru-RU"/>
              </w:rPr>
              <w:t>Практика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Контакты между менеджерами ОПТ и туроператорами, использующими ресурсы ОПТ, слабы или отсутствуют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lang w:val="ru-RU"/>
              </w:rPr>
              <w:t xml:space="preserve">За последние 3 года  контакты с туроператорами заметно усилились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тоянные контакты между менеджерами ОПТ и туроператорами существуют, но они имеют, преимущественно, односторонний (административный или регуляторный) характер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Имеет место ограниченное сотрудничество между менеджерами ОПТ и туроператорами в целях улучшения обслуживания посетителей и сохранения ценностей ОПТ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уществует всестороннее и эффективное сотрудничество между менеджерами ОПТ и туроператорами в целях улучшения обслуживания посетителей, сохранения ценностей ОПТ и разрешения конфликтов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. Плата за пользование ресурсами ОПТ</w:t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сли плата за пользование ресурсами ОПТ (туризм, штрафы) применяется, способствует ли это управлению ОПТ?</w:t>
            </w:r>
          </w:p>
          <w:p>
            <w:pPr>
              <w:pStyle w:val="Normal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Результаты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6868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тя плата за пользование ресурсами ОПТ теоретически применяется, средства от этих платежей не собираютс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ечь идет в основном о плате за услуги, оказываемые в связи  посещением в познавательных целях отдельных, специально определенных, объектов на территории заповедника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редства от платежей собираются, но направляются непосредственно в федеральный бюджет, а на ОПТ или прилегающие к ней территории не возвращаю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редства от платежей собираются, но направляются в бюджет местных органов власти и не используются для управления ОПТ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редства от платежей за пользование ресурсами ОПТ используются для управления ею и/или другими охраняемыми территориями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Heading8"/>
              <w:spacing w:before="20" w:after="20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 xml:space="preserve">27. Состояние ценностей ОПТ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/>
                <w:b/>
                <w:sz w:val="18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игаются ли основные цели управления ОПТ?</w:t>
            </w:r>
          </w:p>
          <w:p>
            <w:pPr>
              <w:pStyle w:val="Footer"/>
              <w:spacing w:before="120" w:after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Footer"/>
              <w:spacing w:before="120" w:after="0"/>
              <w:rPr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Итоги</w:t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сновные биологические, экологические и культурные ценности ОПТ серьезно деградируют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lang w:val="ru-RU"/>
              </w:rPr>
              <w:t xml:space="preserve">Вызывают опасения последствия браконьерского прессинга последних  20  лет  на состояние популяций аргали и кабарги, а также нарастающее воздействие антропогенных загрязнений на озерную (Телецкое оз.) экосистему   </w:t>
            </w:r>
          </w:p>
        </w:tc>
        <w:tc>
          <w:tcPr>
            <w:tcW w:w="1616" w:type="dxa"/>
            <w:vMerge w:val="restart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екоторые биологические, экологические и культурные ценности ОПТ серьезно деградируют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екоторые биологические, экологические и культурные ценности ОПТ в определенной степени деградируют, но наиболее важные из них сохраняются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Биологические, экологические и культурные ценности ОПТ сохраняются, преимущественно, нетронутыми 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tcBorders>
              <w:left w:val="single" w:sz="6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полнительные показатели</w:t>
            </w:r>
          </w:p>
          <w:p>
            <w:pPr>
              <w:pStyle w:val="Normal"/>
              <w:spacing w:before="20" w:after="20"/>
              <w:rPr>
                <w:i/>
                <w:i/>
                <w:lang w:val="ru-RU"/>
              </w:rPr>
            </w:pPr>
            <w:r>
              <w:rPr>
                <w:i/>
                <w:sz w:val="18"/>
                <w:lang w:val="ru-RU"/>
              </w:rPr>
              <w:t>Результаты</w:t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существляются программы активного восстановления нарушенных комплексов и объектов в пределах ОПТ или ее охранной зоны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+1</w:t>
            </w:r>
          </w:p>
        </w:tc>
        <w:tc>
          <w:tcPr>
            <w:tcW w:w="25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80808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28. Оценка доступности ОПТ </w:t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достаточной ли степени контролируются доступ на ОПТ и использование ее ресурсов?</w:t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Итоги</w:t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истема охраны территории (патрулирование, разрешения и т.п.) в части контроля  доступа на ОПТ и использования ее ресурсов неэффективна с точки зрения установленных целей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истема охраны территории в части контроля  доступа на ОПТ и использования ее ресурсов имеет весьма ограниченную эффективность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истема охраны территории в части контроля  доступа на ОПТ и использования ее ресурсов имеет среднюю эффективность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80808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истема охраны территории имеет высокую эффективность и полностью соответствует установленным целям управления ОПТ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9. Оценка экономической значимости ОПТ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иносит ли ОПТ экономические выгоды местному сообществу?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 xml:space="preserve">Итоги                          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уществование ОПТ сокращает возможности экономического развития местного сообществ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ниже отде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rial8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уществование ОПТ не оказывает никакого влияния на местную экономику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Arial8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уществование ОПТ  приносит местному сообществу некоторые выгоды, но они имеют малую значимость на региональном уровне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Arial8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Деятельность на ОПТ и в связи с ее существованием приносит значительные экономические выгоды местному сообществу (трудоустройство населения, развитие туризма, ориентированного на местные ресурсы и др.)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30. Мониторинг и оценка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тслеживается ли практика управления с целью ее совершенствования? 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Планирование/Практика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ониторинг и оценка практики управления ОПТ отсутствуют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lang w:val="ru-RU"/>
              </w:rPr>
              <w:t>См. ниже отде.льную таблицу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Мониторинг и оценка не имеют общей стратегии, регулярного характера, результаты не систематизируются и не используются в управлении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1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истема мониторинга и оценки согласована и внедрена, но получаемые в ней результаты систематически в практике управления не используютс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86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Arial8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Эффективная система мониторинга и оценки существует и успешно применяется для совершенствования управления 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808080"/>
            </w:tcBorders>
            <w:shd w:fill="DFDFDF" w:val="clear"/>
          </w:tcPr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БЩАЯ ОЦЕНКА</w:t>
            </w:r>
          </w:p>
        </w:tc>
        <w:tc>
          <w:tcPr>
            <w:tcW w:w="4747" w:type="dxa"/>
            <w:gridSpan w:val="3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7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РЕКОМЕНДАЦИИ: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8411"/>
        <w:gridCol w:w="900"/>
        <w:gridCol w:w="900"/>
        <w:gridCol w:w="1440"/>
      </w:tblGrid>
      <w:tr>
        <w:trPr>
          <w:tblHeader w:val="true"/>
          <w:cantSplit w:val="true"/>
        </w:trPr>
        <w:tc>
          <w:tcPr>
            <w:tcW w:w="3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омпонент/вопрос</w:t>
            </w:r>
          </w:p>
        </w:tc>
        <w:tc>
          <w:tcPr>
            <w:tcW w:w="8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Рекомендаци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ind w:right="-156" w:hanging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л</w:t>
            </w:r>
          </w:p>
          <w:p>
            <w:pPr>
              <w:pStyle w:val="Normal"/>
              <w:spacing w:before="20" w:after="20"/>
              <w:ind w:right="-156" w:hanging="108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ценка</w:t>
            </w:r>
          </w:p>
          <w:p>
            <w:pPr>
              <w:pStyle w:val="Normal"/>
              <w:spacing w:before="20" w:after="20"/>
              <w:ind w:right="-18" w:hanging="112"/>
              <w:rPr>
                <w:b/>
                <w:b/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2008 г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ind w:right="-156" w:hanging="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л</w:t>
            </w:r>
          </w:p>
          <w:p>
            <w:pPr>
              <w:pStyle w:val="Normal"/>
              <w:spacing w:before="20" w:after="20"/>
              <w:ind w:right="-156" w:hanging="108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ценка</w:t>
            </w:r>
          </w:p>
          <w:p>
            <w:pPr>
              <w:pStyle w:val="Normal"/>
              <w:spacing w:before="20" w:after="20"/>
              <w:ind w:right="-156" w:hanging="108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2011 г.</w:t>
            </w:r>
          </w:p>
          <w:p>
            <w:pPr>
              <w:pStyle w:val="Normal"/>
              <w:spacing w:before="20" w:after="20"/>
              <w:ind w:right="-156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20" w:after="20"/>
              <w:ind w:right="-144" w:hanging="0"/>
              <w:jc w:val="center"/>
              <w:rPr/>
            </w:pPr>
            <w:r>
              <w:rPr>
                <w:b/>
                <w:sz w:val="18"/>
                <w:lang w:val="ru-RU"/>
              </w:rPr>
              <w:t>Балл, планируемый при условии выполнения рекомендаций</w:t>
            </w:r>
            <w:r>
              <w:rPr>
                <w:sz w:val="18"/>
                <w:lang w:val="ru-RU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3037" w:type="dxa"/>
            <w:tcBorders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. Правовой статус</w:t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4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. Дополнительных действий со стороны заповедника в части совершенствования правового статуса не требуетс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44" w:hanging="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39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2. Правовой режим </w:t>
            </w:r>
          </w:p>
          <w:p>
            <w:pPr>
              <w:pStyle w:val="Arial10"/>
              <w:spacing w:before="120" w:after="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еются ли необходимые правовые механизмы контроля землепользования и иной деятельности на ОПТ (например, браконьерства)?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 В ходе производства по делам об экологических правонарушениях жестко соблюдать требования административного права.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 Ввести в практику ежегодное рассмотрение вопроса о состоянии работы по охране территории заповедника и возможных путях ее совершенствования на заседание научно-технического совета заповед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. Условия поддержания режима</w:t>
            </w:r>
          </w:p>
          <w:p>
            <w:pPr>
              <w:pStyle w:val="Heading2"/>
              <w:spacing w:before="120" w:after="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Способен ли персонал обеспечить соблюдение на ОПТ требований законодательства и установленного для нее режима?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lang w:val="ru-RU"/>
              </w:rPr>
              <w:t>1</w:t>
            </w:r>
            <w:r>
              <w:rPr>
                <w:sz w:val="18"/>
                <w:szCs w:val="18"/>
                <w:lang w:val="ru-RU"/>
              </w:rPr>
              <w:t>. Уделять особое внимание  (в пределах имеющихся бюджетных и внебюджетных средств)  материальному стимулированию работников оперативных групп.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48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4. Цели ОПТ </w:t>
            </w:r>
          </w:p>
          <w:p>
            <w:pPr>
              <w:pStyle w:val="Normal"/>
              <w:spacing w:before="20" w:after="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0"/>
              <w:ind w:right="-108" w:hanging="0"/>
              <w:rPr>
                <w:i/>
                <w:i/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еет ли ОПТ четко установленные цели управления?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.  Уделить особое внимание вопросам практической реализации задач в сфере экологического просвещения и работы с населением, включая развитие познавательного туризма и вовлечение местных жителей  в сопутствующую ему сферу услуг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2. Реализацию основных целей и задач заповедника осуществлять с учетом необходимости интеграции заповедника  в социально-экономическую структуру регио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195" w:hRule="atLeast"/>
          <w:cantSplit w:val="true"/>
        </w:trPr>
        <w:tc>
          <w:tcPr>
            <w:tcW w:w="3037" w:type="dxa"/>
            <w:tcBorders>
              <w:top w:val="single" w:sz="4" w:space="0" w:color="80808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. Проект и планировка ОПТ</w:t>
            </w:r>
          </w:p>
          <w:p>
            <w:pPr>
              <w:pStyle w:val="Normal"/>
              <w:spacing w:before="120" w:after="0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ребуется ли увеличение территории, создание коридоров  и т.п. для достижения целей ОПТ?</w:t>
            </w:r>
          </w:p>
          <w:p>
            <w:pPr>
              <w:pStyle w:val="Normal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41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lang w:val="ru-RU"/>
              </w:rPr>
              <w:t>1. При разработке проекта нового  Положения о заповеднике детально регламентировать порядок осуществления хозяйственной деятельности в границах населенного пункта Яйлю.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2. Завершить проработку вопроса о создании охранной зоны заповедника, подготовить и согласовать соответствующую документацию. 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500" w:hRule="atLeast"/>
          <w:cantSplit w:val="true"/>
        </w:trPr>
        <w:tc>
          <w:tcPr>
            <w:tcW w:w="3037" w:type="dxa"/>
            <w:tcBorders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Heading8"/>
              <w:spacing w:before="20" w:after="20"/>
              <w:ind w:right="-109" w:hanging="0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 xml:space="preserve">6. Оформление границ ОПТ </w:t>
            </w:r>
          </w:p>
          <w:p>
            <w:pPr>
              <w:pStyle w:val="Normal"/>
              <w:ind w:right="-109" w:hanging="0"/>
              <w:rPr>
                <w:rFonts w:ascii="Arial" w:hAnsi="Arial" w:cs="Arial"/>
                <w:b/>
                <w:b/>
                <w:sz w:val="18"/>
                <w:lang w:val="ru-RU"/>
              </w:rPr>
            </w:pPr>
            <w:r>
              <w:rPr>
                <w:rFonts w:cs="Arial"/>
                <w:b/>
                <w:sz w:val="18"/>
                <w:lang w:val="ru-RU"/>
              </w:rPr>
            </w:r>
          </w:p>
          <w:p>
            <w:pPr>
              <w:pStyle w:val="Normal"/>
              <w:ind w:right="-109" w:hanging="0"/>
              <w:rPr>
                <w:i/>
                <w:i/>
                <w:color w:val="FF0000"/>
                <w:sz w:val="18"/>
                <w:lang w:val="ru-RU"/>
              </w:rPr>
            </w:pPr>
            <w:r>
              <w:rPr>
                <w:sz w:val="18"/>
                <w:lang w:val="ru-RU"/>
              </w:rPr>
              <w:t>Являются ли границы  ОПТ известными и обозначенными в натуре?</w:t>
            </w:r>
          </w:p>
        </w:tc>
        <w:tc>
          <w:tcPr>
            <w:tcW w:w="8411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1. По завершению землеустроительных работ, выполняемых подразделениями Роснедвижимости за счет средств федерального бюджета,  обеспечить постановку земельных участков заповедника на государственный кадастровый учет и регистрацию права.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2. Продолжить практику </w:t>
            </w:r>
            <w:r>
              <w:rPr>
                <w:sz w:val="18"/>
                <w:szCs w:val="18"/>
                <w:lang w:val="ru-RU"/>
              </w:rPr>
              <w:t>установки на территории заповедника новых информационных аншлагов.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94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ind w:right="-109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7. Планирование управления  </w:t>
            </w:r>
          </w:p>
          <w:p>
            <w:pPr>
              <w:pStyle w:val="Normal"/>
              <w:spacing w:before="120" w:after="0"/>
              <w:ind w:right="-108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уществует ли и реализуется ли план управления (менеджмент-план)? </w:t>
            </w:r>
          </w:p>
          <w:p>
            <w:pPr>
              <w:pStyle w:val="Normal"/>
              <w:spacing w:before="120" w:after="0"/>
              <w:ind w:right="-108" w:hanging="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1. До конца 2012 года завершить разработку проекта </w:t>
            </w:r>
            <w:r>
              <w:rPr>
                <w:rFonts w:cs="Arial"/>
                <w:b/>
                <w:sz w:val="18"/>
                <w:szCs w:val="18"/>
                <w:lang w:val="ru-RU"/>
              </w:rPr>
              <w:t>среднесрочного (5-летнего) Плана управления заповедника</w:t>
            </w:r>
            <w:r>
              <w:rPr>
                <w:rFonts w:cs="Arial"/>
                <w:sz w:val="18"/>
                <w:szCs w:val="18"/>
                <w:lang w:val="ru-RU"/>
              </w:rPr>
              <w:t>,</w:t>
            </w:r>
            <w:r>
              <w:rPr>
                <w:rFonts w:cs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 с учетом опыта подобных разработок в системе государственных природных заповедников за последние годы и имеющихся методических материалов, консультируясь со специалистами ПРООН и других природоохранных организаций.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2. Подготовленный проект среднесрочного Плана управления заповедника вынести на рассмотрения  НТС заповедника. Доработанный по результатам этого обсуждения проект представить на утверждение в  Минприроды Росс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303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. Текущее планирование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lang w:val="ru-RU"/>
              </w:rPr>
              <w:t>Имеется ли ежегодный план работы?</w:t>
            </w:r>
          </w:p>
        </w:tc>
        <w:tc>
          <w:tcPr>
            <w:tcW w:w="841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lang w:val="ru-RU"/>
              </w:rPr>
              <w:t xml:space="preserve">1.  Подготовку ежегодных планов природоохранной, научно-исследовательской и эколого-просветительской деятельности заповедника осуществлять с учетом реальных объемов бюджетного и внебюджетного финансирования, а также в соответствии со </w:t>
            </w:r>
            <w:r>
              <w:rPr>
                <w:rFonts w:cs="Arial"/>
                <w:sz w:val="18"/>
                <w:szCs w:val="18"/>
                <w:lang w:val="ru-RU"/>
              </w:rPr>
              <w:t>среднесрочным Планом управления заповедника</w:t>
            </w:r>
            <w:r>
              <w:rPr>
                <w:sz w:val="18"/>
                <w:lang w:val="ru-RU"/>
              </w:rPr>
              <w:t>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290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. Инвентаризация ресурсов</w:t>
            </w:r>
          </w:p>
          <w:p>
            <w:pPr>
              <w:pStyle w:val="Normal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lang w:val="ru-RU"/>
              </w:rPr>
              <w:t>Имеется ли в достатке информация, необходимая для управления ОПТ?</w:t>
            </w:r>
          </w:p>
        </w:tc>
        <w:tc>
          <w:tcPr>
            <w:tcW w:w="8411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ru-RU"/>
              </w:rPr>
              <w:t xml:space="preserve">1. </w:t>
            </w:r>
            <w:r>
              <w:rPr>
                <w:rFonts w:cs="Arial"/>
                <w:sz w:val="18"/>
                <w:szCs w:val="18"/>
                <w:lang w:val="ru-RU"/>
              </w:rPr>
              <w:t>Определить, с учетом специфики заповедника,  системы приоритетов для  каждого из трех основных составляющих научно-исследовательской деятельности заповедника -  инвентаризации, экологического мониторинга и проблемно- ориентированных исследований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2. 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Обеспечить внедрение ГИС  в работу научного отдела заповедника,  уделять особое  внимание развитию ГИС и обеспечению централизованного сбора и хранения научных материалов в офисе г. Горно-Алтайск. 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3</w:t>
            </w:r>
          </w:p>
        </w:tc>
      </w:tr>
      <w:tr>
        <w:trPr>
          <w:trHeight w:val="237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. Исследования</w:t>
            </w:r>
          </w:p>
          <w:p>
            <w:pPr>
              <w:pStyle w:val="Normal"/>
              <w:spacing w:before="20" w:after="0"/>
              <w:rPr>
                <w:sz w:val="18"/>
                <w:lang w:val="ru-RU"/>
              </w:rPr>
            </w:pPr>
            <w:r>
              <w:rPr>
                <w:lang w:val="ru-RU"/>
              </w:rPr>
              <w:t>Существует ли программа исследовательской работы, ориентированной на потребности управления ОПТ?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1. Научно-исследовательскую деятельность планировать и осуществлять в строгом соответствии с Методическими рекомендациями по организации научно-исследовательской и научно-технической деятельности в заповедниках и национальных парках, утвержденными приказом </w:t>
            </w:r>
            <w:r>
              <w:rPr>
                <w:sz w:val="18"/>
                <w:szCs w:val="18"/>
                <w:lang w:val="ru-RU"/>
              </w:rPr>
              <w:t xml:space="preserve"> Росприроднадзора от 18.06.2007 № 169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320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. Управление ресурсами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Является ли ОПТ адекватно управляемой (в частности, надежно охраняемой от пожаров, инвазийных видов, браконьерства)?</w:t>
            </w:r>
          </w:p>
        </w:tc>
        <w:tc>
          <w:tcPr>
            <w:tcW w:w="8411" w:type="dxa"/>
            <w:tcBorders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Принять необходимые меры по усилению борьбы с охотничьим браконьерством в зимний период на отдаленных и  труднодоступных участках заповедника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. Усилить контроль за охраной рыбных  ресурсов на оз. Джулукуль.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195" w:hRule="atLeast"/>
          <w:cantSplit w:val="true"/>
        </w:trPr>
        <w:tc>
          <w:tcPr>
            <w:tcW w:w="3037" w:type="dxa"/>
            <w:tcBorders>
              <w:top w:val="single" w:sz="4" w:space="0" w:color="80808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. Численность персонала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а ли численность персонала для управления ОПТ?</w:t>
            </w:r>
          </w:p>
        </w:tc>
        <w:tc>
          <w:tcPr>
            <w:tcW w:w="841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. </w:t>
            </w:r>
            <w:r>
              <w:rPr>
                <w:szCs w:val="28"/>
                <w:lang w:val="ru-RU"/>
              </w:rPr>
              <w:t xml:space="preserve"> Привлекать в летний сезон к охране территории заповедника дополнительный инспекторский корпус за счет волонтеров и иных лиц,  в т.ч. проживающих в других регионах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965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3. Управление персоналом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о ли хорошо осуществляется управление персоналом?</w:t>
            </w:r>
          </w:p>
        </w:tc>
        <w:tc>
          <w:tcPr>
            <w:tcW w:w="8411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rFonts w:cs="Arial"/>
                <w:sz w:val="18"/>
                <w:szCs w:val="18"/>
                <w:lang w:val="ru-RU"/>
              </w:rPr>
              <w:t>. Разработать и внедрить комплекс мер материального и морального стимулирования штатного персонала заповедник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351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4. Обучение персонала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о ли хорошо проводится обучение персонала?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37"/>
              <w:rPr/>
            </w:pPr>
            <w:r>
              <w:rPr>
                <w:sz w:val="18"/>
                <w:lang w:val="ru-RU"/>
              </w:rPr>
              <w:t xml:space="preserve">1. </w:t>
            </w:r>
            <w:r>
              <w:rPr>
                <w:lang w:val="ru-RU"/>
              </w:rPr>
              <w:t>Направить работников отдела экологического просвещения на имеющиеся курсы повышения квалификаци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sz w:val="18"/>
                <w:lang w:val="ru-RU"/>
              </w:rPr>
              <w:t xml:space="preserve">2. </w:t>
            </w:r>
            <w:r>
              <w:rPr>
                <w:rFonts w:cs="Arial"/>
                <w:sz w:val="18"/>
                <w:szCs w:val="18"/>
                <w:lang w:val="ru-RU"/>
              </w:rPr>
              <w:t>При проведении ежегодной технической учебы инспекторского состава рассматривать вопрос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регламентации режима особой охраны территории заповедни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правила охоты и рыболовства, действующие на территории Республики Алтай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прав государственных инспекторов заповедни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административной, гражданско-имущественной и уголовной ответственности нарушител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порядка оформления протоколов и иной документации об экологических правонарушения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тактики оперативной работ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хранения, ношения и использования огнестрельного оруж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оказания первой медицинской помощ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полевого определения зверей и птиц и мониторинга объектов животного мира. </w:t>
            </w:r>
          </w:p>
          <w:p>
            <w:pPr>
              <w:pStyle w:val="Normal"/>
              <w:spacing w:before="20" w:after="20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755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5. Текущее финансирование</w:t>
            </w:r>
          </w:p>
          <w:p>
            <w:pPr>
              <w:pStyle w:val="Normal"/>
              <w:spacing w:before="240" w:after="0"/>
              <w:rPr>
                <w:i/>
                <w:i/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о ли текущее финансирование для управления ОПТ?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Развивать практику  получения заповедником собственных средств, в том числе за счет оказания платных услу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2. Продолжить сотрудничество с Центром эксплуатации объектов наземной космической инфраструктуры с целью  привлечения значительных внебюджетных средств на проведение мероприятий по обеспечению заповедного режима (в первую очередь в части возможности использования вертолетов).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315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6. Устойчивость (надежность) финансирования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о ли устойчиво и надежно бюджетное финансирование?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8"/>
                <w:lang w:val="en-US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b/>
                <w:color w:val="FF0000"/>
                <w:sz w:val="18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140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7. Финансовый менеджмент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оответствует ли финансовый менеджмент основным потребностям управления?</w:t>
            </w:r>
          </w:p>
        </w:tc>
        <w:tc>
          <w:tcPr>
            <w:tcW w:w="8411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Не допускать нецелевого использования бюджетных и внебюджетных средств.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 Навести порядок  в вопросах списания основных средств и иного федерального имущества.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110" w:hRule="atLeast"/>
          <w:cantSplit w:val="true"/>
        </w:trPr>
        <w:tc>
          <w:tcPr>
            <w:tcW w:w="3037" w:type="dxa"/>
            <w:tcBorders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8. Материально-техническая база</w:t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аточна ли материально-техническая база управления?</w:t>
            </w:r>
          </w:p>
        </w:tc>
        <w:tc>
          <w:tcPr>
            <w:tcW w:w="8411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.  В вопросах развития материально-технической базы уделять приоритетное внимани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лагоустройству  центральной усадьбы заповедника в  Яйлю и кордонов заповедни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увеличения  флота заповедника, в т.ч. маломерного.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. Своевременно направлять в Минприроды России заявки на приобретение техники.</w:t>
            </w:r>
          </w:p>
          <w:p>
            <w:pPr>
              <w:pStyle w:val="Normal"/>
              <w:spacing w:before="20" w:after="20"/>
              <w:ind w:left="36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en-US"/>
              </w:rPr>
              <w:t>3</w:t>
            </w:r>
          </w:p>
        </w:tc>
      </w:tr>
      <w:tr>
        <w:trPr>
          <w:trHeight w:val="1210" w:hRule="atLeast"/>
          <w:cantSplit w:val="true"/>
        </w:trPr>
        <w:tc>
          <w:tcPr>
            <w:tcW w:w="3037" w:type="dxa"/>
            <w:tcBorders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9. Техническое обслуживание </w:t>
            </w:r>
          </w:p>
          <w:p>
            <w:pPr>
              <w:pStyle w:val="Arial10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уживаются ли соответствующим образом техника и оборудование?</w:t>
            </w:r>
          </w:p>
        </w:tc>
        <w:tc>
          <w:tcPr>
            <w:tcW w:w="8411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. Провести необходимую модернизацию теплохода «Зурбаган», направленную на повышение комфортности при перевозке пассажиров.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1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4200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. Экологическое образование и просвещение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Ведется ли плановая деятельность по экологическому образованию и просвещению?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ru-RU"/>
              </w:rPr>
              <w:t xml:space="preserve">1. Развивать </w:t>
            </w:r>
            <w:r>
              <w:rPr>
                <w:rFonts w:cs="Arial"/>
                <w:b/>
                <w:sz w:val="18"/>
                <w:szCs w:val="18"/>
                <w:lang w:val="ru-RU"/>
              </w:rPr>
              <w:t>в качестве приоритетных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 направлений экологического просвещения: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- различные формы экскурсионной деятельности;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- работу со средствами массовой информации;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- создание и поддержание официального Интернет-сайта заповед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530" w:hRule="atLeast"/>
          <w:cantSplit w:val="true"/>
        </w:trPr>
        <w:tc>
          <w:tcPr>
            <w:tcW w:w="303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1. Контакты с местными органами управления и землепользователями</w:t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уществует ли сотрудничество менеджеров ОПТ с иными местными органами управления и землепользователями? </w:t>
            </w:r>
          </w:p>
        </w:tc>
        <w:tc>
          <w:tcPr>
            <w:tcW w:w="8411" w:type="dxa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. Обеспечить дальнейшее развитие всестороннего и устойчивого сотрудничества  заповедника с органами местного самоуправления и органами исполнительной власти Республики Алтай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885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2. Участие коренного населения</w:t>
            </w:r>
          </w:p>
          <w:p>
            <w:pPr>
              <w:pStyle w:val="Heading2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меет ли местное коренное население, постоянно проживающее на ОПТ или регулярно использующее ее ресурсы, влияние на принятие решений по вопросам управления ОПТ?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.  Учитывать интересы коренного населения в ходе планирования  и решения вопросов: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оздания рабочих мест;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дровой полити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егламентации природопользования в границах населенного пункта Яйлю и прилегающих к нему участков ограниченного хозяйственного исполь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еспечения местного населения дрова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звития  инфраструктуры познавательного туризм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боты со школьни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585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23. Роль местного сообщества </w:t>
            </w:r>
          </w:p>
          <w:p>
            <w:pPr>
              <w:pStyle w:val="Heading2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меет ли местное сообщество, постоянно проживающее на ОПТ или вблизи нее, влияние на принятие решений по вопросам управления ОПТ?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eastAsia="Arial"/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м. рекомендацию к  п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4</w:t>
            </w:r>
          </w:p>
        </w:tc>
      </w:tr>
      <w:tr>
        <w:trPr>
          <w:trHeight w:val="1245" w:hRule="atLeast"/>
          <w:cantSplit w:val="true"/>
        </w:trPr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. Условия для посетителей</w:t>
            </w:r>
          </w:p>
          <w:p>
            <w:pPr>
              <w:pStyle w:val="Heading2"/>
              <w:spacing w:before="120" w:after="0"/>
              <w:rPr>
                <w:color w:val="FF0000"/>
                <w:lang w:val="ru-RU"/>
              </w:rPr>
            </w:pPr>
            <w:r>
              <w:rPr>
                <w:lang w:val="ru-RU"/>
              </w:rPr>
              <w:t>Достаточно ли хороши условия для приема посетителей (туристов, паломников и др.)?</w:t>
            </w:r>
          </w:p>
        </w:tc>
        <w:tc>
          <w:tcPr>
            <w:tcW w:w="8411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Внедрить в населенном пункте Яйлю систему частных гостевых домов, с учетом опыта реализации подобных проектов под эгидой заповедников и национальных парков в других регионах России. 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Развивать в данном вопросе сотрудничество с семьей  Смирновых-Вагиных , проживающих на участке «Таежный залив». 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1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1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</w:tr>
      <w:tr>
        <w:trPr>
          <w:trHeight w:val="3115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. Коммерческий туризм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lang w:val="ru-RU"/>
              </w:rPr>
            </w:pPr>
            <w:r>
              <w:rPr>
                <w:sz w:val="18"/>
                <w:lang w:val="ru-RU"/>
              </w:rPr>
              <w:t>Вносят ли коммерческие туроператоры свой вклад в управление ОПТ?</w:t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/>
              <w:ind w:left="23"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. Проанализировать  потенциал заповедника для развития познавательного туризма.  </w:t>
            </w:r>
          </w:p>
          <w:p>
            <w:pPr>
              <w:pStyle w:val="2"/>
              <w:spacing w:lineRule="auto" w:line="240"/>
              <w:ind w:left="23" w:right="4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 Разработать комплекс экскурсионных программ для различных категорий посетителей, уделяя особое внимание возможностям демонстрации диких животных в естественной среде.</w:t>
            </w:r>
          </w:p>
          <w:p>
            <w:pPr>
              <w:pStyle w:val="Normal"/>
              <w:ind w:left="23" w:hanging="0"/>
              <w:jc w:val="both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>3. Провести оценку предельно допустимых нагрузок и определить пути минимизации негативных воздействий на природные экосистемы.</w:t>
            </w:r>
          </w:p>
          <w:p>
            <w:pPr>
              <w:pStyle w:val="2"/>
              <w:spacing w:lineRule="auto" w:line="240"/>
              <w:ind w:left="23" w:right="43" w:hanging="0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4. Создавать инфраструктуру для обеспечения сервисного обслуживания посетителей, в том числе путем привлечения сторонних инвесторов.  </w:t>
            </w:r>
          </w:p>
          <w:p>
            <w:pPr>
              <w:pStyle w:val="2"/>
              <w:spacing w:lineRule="auto" w:line="240"/>
              <w:ind w:left="23" w:right="43" w:hanging="0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5. Содействовать развитию сопутствующего туризму малого бизнеса. </w:t>
            </w:r>
          </w:p>
          <w:p>
            <w:pPr>
              <w:pStyle w:val="2"/>
              <w:spacing w:lineRule="auto" w:line="240"/>
              <w:ind w:left="23" w:right="43" w:hanging="0"/>
              <w:rPr>
                <w:rFonts w:cs="Arial"/>
                <w:sz w:val="18"/>
                <w:szCs w:val="18"/>
                <w:lang w:val="ru-RU"/>
              </w:rPr>
            </w:pPr>
            <w:r>
              <w:rPr>
                <w:rFonts w:cs="Arial"/>
                <w:sz w:val="18"/>
                <w:szCs w:val="18"/>
                <w:lang w:val="ru-RU"/>
              </w:rPr>
              <w:t xml:space="preserve">6. Развивать рекламно-информационное обеспечение, маркетинг и продвижение туристического продукта на внутреннем и внешнем рынках.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rFonts w:cs="Arial"/>
                <w:spacing w:val="-3"/>
                <w:sz w:val="18"/>
                <w:szCs w:val="18"/>
                <w:lang w:val="ru-RU"/>
              </w:rPr>
              <w:t>7. Налаживать партнерские связи заповедника  с крупными российскими туристическими компаниями и другими организациями, заинтересованными в развитии познавательного тур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47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. Плата за пользование ресурсами ОПТ</w:t>
            </w:r>
          </w:p>
          <w:p>
            <w:pPr>
              <w:pStyle w:val="Normal"/>
              <w:rPr>
                <w:i/>
                <w:i/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сли плата за пользование ресурсами ОПТ (туризм, штрафы) применяется, способствует ли это управлению ОПТ?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08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0" w:after="20"/>
              <w:rPr>
                <w:rFonts w:ascii="Arial" w:hAnsi="Arial" w:cs="Arial"/>
                <w:b w:val="false"/>
                <w:b w:val="false"/>
                <w:sz w:val="18"/>
                <w:lang w:val="ru-RU"/>
              </w:rPr>
            </w:pPr>
            <w:r>
              <w:rPr>
                <w:rFonts w:cs="Arial" w:ascii="Arial" w:hAnsi="Arial"/>
                <w:b w:val="false"/>
                <w:sz w:val="18"/>
                <w:lang w:val="ru-RU"/>
              </w:rPr>
              <w:t xml:space="preserve">27. Состояние ценностей ОПТ </w:t>
            </w:r>
          </w:p>
          <w:p>
            <w:pPr>
              <w:pStyle w:val="Footer"/>
              <w:spacing w:before="12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стигаются ли основные цели управления ОПТ?</w:t>
            </w:r>
          </w:p>
        </w:tc>
        <w:tc>
          <w:tcPr>
            <w:tcW w:w="8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.  Разработать программу мониторинга наиболее ценных и уязвимых природных комплексов и объектов на территории заповедника, согласовать ее с Минприроды России обеспечить практическую реализацию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125" w:hRule="atLeast"/>
          <w:cantSplit w:val="true"/>
        </w:trPr>
        <w:tc>
          <w:tcPr>
            <w:tcW w:w="3037" w:type="dxa"/>
            <w:tcBorders>
              <w:top w:val="single" w:sz="4" w:space="0" w:color="80808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28. Оценка доступности ОПТ </w:t>
            </w:r>
          </w:p>
          <w:p>
            <w:pPr>
              <w:pStyle w:val="Arial10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Arial10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достаточной ли степени контролируются доступ на ОПТ и использование ее ресурсов?</w:t>
            </w:r>
          </w:p>
        </w:tc>
        <w:tc>
          <w:tcPr>
            <w:tcW w:w="8411" w:type="dxa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                 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rFonts w:eastAsia="Arial"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1. Наладить систему учета лиц, посещающих территорию заповедника в различных целях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12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9. Оценка экономической значимости ОПТ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риносит ли ОПТ экономические выгоды местному сообществу? </w:t>
            </w:r>
            <w:r>
              <w:rPr>
                <w:i/>
                <w:sz w:val="18"/>
                <w:lang w:val="ru-RU"/>
              </w:rPr>
              <w:t xml:space="preserve">                           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lang w:val="ru-RU"/>
              </w:rPr>
              <w:t>1. Приступить к активной пропаганде (в т.ч. через СМИ) экономической  значимости  заповедника для региона (</w:t>
            </w:r>
            <w:r>
              <w:rPr>
                <w:i/>
                <w:sz w:val="18"/>
                <w:lang w:val="ru-RU"/>
              </w:rPr>
              <w:t>ресурсосберегающие аспекты, создание рабочих мест, налоговые отчисления, содействие развитию частного предпринимательства, малого и среднего бизнеса и др.</w:t>
            </w:r>
            <w:r>
              <w:rPr>
                <w:sz w:val="18"/>
                <w:lang w:val="ru-RU"/>
              </w:rPr>
              <w:t xml:space="preserve">)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3</w:t>
            </w:r>
          </w:p>
        </w:tc>
      </w:tr>
      <w:tr>
        <w:trPr>
          <w:trHeight w:val="1150" w:hRule="atLeast"/>
          <w:cantSplit w:val="true"/>
        </w:trPr>
        <w:tc>
          <w:tcPr>
            <w:tcW w:w="3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30. Мониторинг и оценка </w:t>
            </w:r>
          </w:p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spacing w:before="20" w:after="20"/>
              <w:rPr>
                <w:i/>
                <w:i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тслеживается ли практика управления с целью ее совершенствования? 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1. Предусмотреть в </w:t>
            </w:r>
            <w:r>
              <w:rPr>
                <w:rFonts w:cs="Arial"/>
                <w:sz w:val="18"/>
                <w:szCs w:val="18"/>
                <w:lang w:val="ru-RU"/>
              </w:rPr>
              <w:t xml:space="preserve">проекте </w:t>
            </w:r>
            <w:r>
              <w:rPr>
                <w:rFonts w:cs="Arial"/>
                <w:b/>
                <w:sz w:val="18"/>
                <w:szCs w:val="18"/>
                <w:lang w:val="ru-RU"/>
              </w:rPr>
              <w:t xml:space="preserve">среднесрочного (5-летнего) Плана управления заповедника  </w:t>
            </w:r>
            <w:r>
              <w:rPr>
                <w:rFonts w:cs="Arial"/>
                <w:sz w:val="18"/>
                <w:szCs w:val="18"/>
                <w:lang w:val="ru-RU"/>
              </w:rPr>
              <w:t>комплекс вопросов, связанных</w:t>
            </w:r>
            <w:r>
              <w:rPr>
                <w:rFonts w:cs="Arial"/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l"/>
                <w:sz w:val="18"/>
                <w:szCs w:val="18"/>
                <w:lang w:val="ru-RU"/>
              </w:rPr>
              <w:t>процедурами мониторинга и оценки  практической реализации этого Плана (</w:t>
            </w:r>
            <w:r>
              <w:rPr>
                <w:i/>
                <w:lang w:val="ru-RU"/>
              </w:rPr>
              <w:t>основные результаты и индикаторы достижения поставленных целей и задач, периодичность и методику сбора информации, процедуру анализа и оценки хода реализации плана</w:t>
            </w:r>
            <w:r>
              <w:rPr>
                <w:lang w:val="ru-RU"/>
              </w:rPr>
              <w:t>)</w:t>
            </w:r>
            <w:r>
              <w:rPr>
                <w:i/>
                <w:lang w:val="ru-RU"/>
              </w:rPr>
              <w:t>.</w:t>
            </w:r>
            <w:r>
              <w:rPr>
                <w:rFonts w:cs="Arial"/>
                <w:b/>
                <w:i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FF0000"/>
                <w:sz w:val="18"/>
                <w:lang w:val="ru-RU"/>
              </w:rPr>
            </w:pPr>
            <w:r>
              <w:rPr>
                <w:b/>
                <w:bCs/>
                <w:color w:val="FF0000"/>
                <w:sz w:val="18"/>
                <w:lang w:val="ru-RU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ru-RU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2</w:t>
            </w:r>
          </w:p>
        </w:tc>
      </w:tr>
      <w:tr>
        <w:trPr>
          <w:trHeight w:val="247" w:hRule="atLeast"/>
          <w:cantSplit w:val="true"/>
        </w:trPr>
        <w:tc>
          <w:tcPr>
            <w:tcW w:w="3037" w:type="dxa"/>
            <w:tcBorders>
              <w:left w:val="single" w:sz="6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411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60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80808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0000"/>
                <w:sz w:val="18"/>
                <w:lang w:val="ru-RU"/>
              </w:rPr>
            </w:pPr>
            <w:r>
              <w:rPr>
                <w:b/>
                <w:color w:val="FF0000"/>
                <w:sz w:val="18"/>
                <w:lang w:val="ru-RU"/>
              </w:rPr>
              <w:t>81</w:t>
            </w:r>
          </w:p>
        </w:tc>
      </w:tr>
    </w:tbl>
    <w:p>
      <w:pPr>
        <w:pStyle w:val="Normal"/>
        <w:spacing w:before="20" w:after="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16"/>
        <w:lang w:val="ru-RU"/>
      </w:rPr>
    </w:pPr>
    <w:r>
      <w:rPr>
        <w:sz w:val="16"/>
        <w:lang w:val="ru-RU"/>
      </w:rPr>
      <w:t>Мониторинг развития охраняемых природных территорий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</w:rPr>
    </w:pPr>
    <w:r>
      <w:rPr>
        <w:sz w:val="16"/>
      </w:rPr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16"/>
        <w:lang w:val="ru-RU"/>
      </w:rPr>
    </w:pPr>
    <w:r>
      <w:rPr>
        <w:sz w:val="16"/>
        <w:lang w:val="ru-RU"/>
      </w:rPr>
      <w:t>Контроль развития охраняемых природных территорий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6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lang w:val="ru-RU"/>
      </w:rPr>
    </w:pPr>
    <w:r>
      <w:rPr>
        <w:sz w:val="16"/>
        <w:lang w:val="ru-RU"/>
      </w:rPr>
      <w:t>Мониторинг развития охраняемых природных территорий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6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Bold;Times New Roman" w:hAnsi="Times New Roman Bold;Times New Roman" w:cs="Times New Roman Bold;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3">
    <w:name w:val="Основной текст 3"/>
    <w:basedOn w:val="Normal"/>
    <w:qFormat/>
    <w:pPr/>
    <w:rPr>
      <w:rFonts w:cs="Arial"/>
      <w:b/>
      <w:bCs/>
      <w:sz w:val="72"/>
    </w:rPr>
  </w:style>
  <w:style w:type="paragraph" w:styleId="Arial10">
    <w:name w:val="Arial 10"/>
    <w:basedOn w:val="Normal"/>
    <w:qFormat/>
    <w:pPr/>
    <w:rPr>
      <w:lang w:val="en-AU"/>
    </w:rPr>
  </w:style>
  <w:style w:type="paragraph" w:styleId="Arial8">
    <w:name w:val="Arial 8"/>
    <w:basedOn w:val="Normal"/>
    <w:qFormat/>
    <w:pPr/>
    <w:rPr>
      <w:sz w:val="16"/>
      <w:lang w:val="en-A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3:02:00Z</dcterms:created>
  <dc:creator>ПК</dc:creator>
  <dc:description/>
  <cp:keywords/>
  <dc:language>en-US</dc:language>
  <cp:lastModifiedBy>excimer</cp:lastModifiedBy>
  <dcterms:modified xsi:type="dcterms:W3CDTF">2011-07-03T10:37:00Z</dcterms:modified>
  <cp:revision>19</cp:revision>
  <dc:subject/>
  <dc:title>Руководство по использованию метода</dc:title>
</cp:coreProperties>
</file>